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23221607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08814281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96111816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79348041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143888622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27497133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572146995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612020265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4455488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111118524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91678473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17411891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